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3"/>
        <w:jc w:val="center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1. Разбиение и перекраивание фигур</w:t>
      </w:r>
    </w:p>
    <w:p>
      <w:pPr>
        <w:pStyle w:val="Normal"/>
        <w:ind w:firstLine="203"/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1.</w:t>
      </w:r>
      <w:r>
        <w:rPr>
          <w:rFonts w:cs="Tahoma" w:ascii="Tahoma" w:hAnsi="Tahoma"/>
          <w:sz w:val="28"/>
          <w:szCs w:val="36"/>
        </w:rPr>
        <w:t> Разбить квадрат на два равных шестиугольника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2.</w:t>
      </w:r>
      <w:r>
        <w:rPr>
          <w:rFonts w:cs="Tahoma" w:ascii="Tahoma" w:hAnsi="Tahoma"/>
          <w:sz w:val="28"/>
          <w:szCs w:val="36"/>
        </w:rPr>
        <w:t> Разбить прямоугольник на две равные трапеции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3.</w:t>
      </w:r>
      <w:r>
        <w:rPr>
          <w:rFonts w:cs="Tahoma" w:ascii="Tahoma" w:hAnsi="Tahoma"/>
          <w:sz w:val="28"/>
          <w:szCs w:val="36"/>
        </w:rPr>
        <w:t> Разделить квадрат на такие 4 части, чтобы из них можно было составить два меньших квадрата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4.</w:t>
      </w:r>
      <w:r>
        <w:rPr>
          <w:rFonts w:cs="Tahoma" w:ascii="Tahoma" w:hAnsi="Tahoma"/>
          <w:sz w:val="28"/>
          <w:szCs w:val="36"/>
        </w:rPr>
        <w:t> Разделить квадрат на 4 равные части так, чтобы составить из них два неравных квадрата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5.</w:t>
      </w:r>
      <w:r>
        <w:rPr>
          <w:rFonts w:cs="Tahoma" w:ascii="Tahoma" w:hAnsi="Tahoma"/>
          <w:sz w:val="28"/>
          <w:szCs w:val="36"/>
        </w:rPr>
        <w:t> Разделить квадрат на 4 равных треугольника и один квадрат так, чтобы из них получилось три квадрата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6.</w:t>
      </w:r>
      <w:r>
        <w:rPr>
          <w:rFonts w:cs="Tahoma" w:ascii="Tahoma" w:hAnsi="Tahoma"/>
          <w:sz w:val="28"/>
          <w:szCs w:val="36"/>
        </w:rPr>
        <w:t> Перекроить квадрат в прямоугольный треугольник, сделав лишь один разрез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7.</w:t>
      </w:r>
      <w:r>
        <w:rPr>
          <w:rFonts w:cs="Tahoma" w:ascii="Tahoma" w:hAnsi="Tahoma"/>
          <w:sz w:val="28"/>
          <w:szCs w:val="36"/>
        </w:rPr>
        <w:t> Прямоугольник перекроить в параллелограмм, сделав только один разрез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8.</w:t>
      </w:r>
      <w:r>
        <w:rPr>
          <w:rFonts w:cs="Tahoma" w:ascii="Tahoma" w:hAnsi="Tahoma"/>
          <w:sz w:val="28"/>
          <w:szCs w:val="36"/>
        </w:rPr>
        <w:t> Перекроить остроугольный равнобедренный треугольник в тупоугольный, сделав один разрез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9.</w:t>
      </w:r>
      <w:r>
        <w:rPr>
          <w:rFonts w:cs="Tahoma" w:ascii="Tahoma" w:hAnsi="Tahoma"/>
          <w:sz w:val="28"/>
          <w:szCs w:val="36"/>
        </w:rPr>
        <w:t> С помощью одного разреза перекроить параллелограмм в прямоугольник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10.</w:t>
      </w:r>
      <w:r>
        <w:rPr>
          <w:rFonts w:cs="Tahoma" w:ascii="Tahoma" w:hAnsi="Tahoma"/>
          <w:sz w:val="28"/>
          <w:szCs w:val="36"/>
        </w:rPr>
        <w:t> Перекроить прямоугольник в трапецию с помощью одного разреза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11.</w:t>
      </w:r>
      <w:r>
        <w:rPr>
          <w:rFonts w:cs="Tahoma" w:ascii="Tahoma" w:hAnsi="Tahoma"/>
          <w:sz w:val="28"/>
          <w:szCs w:val="36"/>
        </w:rPr>
        <w:t> Перекроить прямоугольник в треугольник с тем же основанием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12.</w:t>
      </w:r>
      <w:r>
        <w:rPr>
          <w:rFonts w:cs="Tahoma" w:ascii="Tahoma" w:hAnsi="Tahoma"/>
          <w:sz w:val="28"/>
          <w:szCs w:val="36"/>
        </w:rPr>
        <w:t> Как получить из квадрата сгибанием: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sz w:val="28"/>
          <w:szCs w:val="36"/>
        </w:rPr>
        <w:t>-   два равных прямоугольных треугольника;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sz w:val="28"/>
          <w:szCs w:val="36"/>
        </w:rPr>
        <w:t>-   четыре равных прямоугольных треугольника;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sz w:val="28"/>
          <w:szCs w:val="36"/>
        </w:rPr>
        <w:t>-   восемь равных прямоугольных треугольников;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sz w:val="28"/>
          <w:szCs w:val="36"/>
        </w:rPr>
        <w:t>-   квадрат в квадрате;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sz w:val="28"/>
          <w:szCs w:val="36"/>
        </w:rPr>
        <w:t>-   равнобедренный треугольник;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sz w:val="28"/>
          <w:szCs w:val="36"/>
        </w:rPr>
        <w:t>-   равносторонний треугольник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13.</w:t>
      </w:r>
      <w:r>
        <w:rPr>
          <w:rFonts w:cs="Tahoma" w:ascii="Tahoma" w:hAnsi="Tahoma"/>
          <w:sz w:val="28"/>
          <w:szCs w:val="36"/>
        </w:rPr>
        <w:t> Составьте их двух прямоугольных треугольников: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sz w:val="28"/>
          <w:szCs w:val="36"/>
        </w:rPr>
        <w:t>-   равнобедренный остроугольный треугольник;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sz w:val="28"/>
          <w:szCs w:val="36"/>
        </w:rPr>
        <w:t>-   равнобедренный тупоугольный треугольник;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sz w:val="28"/>
          <w:szCs w:val="36"/>
        </w:rPr>
        <w:t>-   прямоугольник;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sz w:val="28"/>
          <w:szCs w:val="36"/>
        </w:rPr>
        <w:t>-   параллелограмм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38:00Z</dcterms:created>
  <dc:creator>Serg</dc:creator>
  <dc:description/>
  <cp:keywords/>
  <dc:language>en-US</dc:language>
  <cp:lastModifiedBy>Serg</cp:lastModifiedBy>
  <dcterms:modified xsi:type="dcterms:W3CDTF">2009-11-24T17:39:00Z</dcterms:modified>
  <cp:revision>1</cp:revision>
  <dc:subject/>
  <dc:title>1</dc:title>
</cp:coreProperties>
</file>